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78"/>
        <w:gridCol w:w="393"/>
        <w:gridCol w:w="907"/>
        <w:gridCol w:w="838"/>
        <w:gridCol w:w="531"/>
        <w:gridCol w:w="3953"/>
        <w:gridCol w:w="1050"/>
        <w:gridCol w:w="882"/>
        <w:gridCol w:w="1069"/>
      </w:tblGrid>
      <w:tr>
        <w:trPr>
          <w:trHeight w:val="851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з</w:t>
            </w:r>
            <w:r>
              <w:rPr>
                <w:sz w:val="22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оз</w:t>
            </w:r>
            <w:r>
              <w:rPr>
                <w:sz w:val="22"/>
              </w:rPr>
              <w:t>начення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Кіл.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римітка</w:t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нтегральные микросхемы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A</w:t>
            </w:r>
            <w:r>
              <w:rPr>
                <w:sz w:val="28"/>
              </w:rPr>
              <w:t>1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544УД2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176ИЕ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2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176ЛА7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6"/>
                <w:lang w:val="en-US"/>
              </w:rPr>
              <w:t>DD3-DD7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176ИЕ2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D</w:t>
            </w:r>
            <w:r>
              <w:rPr/>
              <w:t>8-</w:t>
            </w:r>
            <w:r>
              <w:rPr>
                <w:lang w:val="en-US"/>
              </w:rPr>
              <w:t>DD</w:t>
            </w:r>
            <w:r>
              <w:rPr/>
              <w:t>12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561ИЕ14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Конденсаторы 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, С2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М-5 0,22 мк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3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50-16 50 мкФ х 6 В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4, С5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50-16 100 мкФ х 10 В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6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-1 27 п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7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К-МП 8…30 п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8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-5 2200 п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9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-5 1000 п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0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50-16 220 мкФ х 10 В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Резисторы 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ЛТ 0,25-1,6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2 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ЛТ 0,25-1,2 М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lang w:val="en-US"/>
              </w:rPr>
            </w:pPr>
            <w:r>
              <w:rPr>
                <w:lang w:val="en-US"/>
              </w:rPr>
              <w:t>R3- R6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ЛТ 0,25-15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7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МЛТ 0,25-150 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8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МЛТ 0,25-10 М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9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ЛТ 0,25-240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10,R11,R14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ЛТ 0,25-15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2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МЛТ 0,25-8,2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3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МЛТ 0,25-150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ругие детал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1-HG5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одиод АЛС304Б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1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none"/>
              </w:rPr>
            </w:pPr>
            <w:r>
              <w:rPr>
                <w:u w:val="none"/>
              </w:rPr>
              <w:t>Излучатель пьезоэлектрический ЗП-1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Q1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енератор кварцевый 32768 Гц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1- SB3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ключатель П2К-6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VD</w:t>
            </w:r>
            <w:r>
              <w:rPr>
                <w:sz w:val="26"/>
              </w:rPr>
              <w:t>1,</w:t>
            </w:r>
            <w:r>
              <w:rPr>
                <w:sz w:val="26"/>
                <w:lang w:val="en-US"/>
              </w:rPr>
              <w:t>VD</w:t>
            </w:r>
            <w:r>
              <w:rPr>
                <w:sz w:val="26"/>
              </w:rPr>
              <w:t>2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од КД512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lang w:val="uk-UA"/>
              </w:rPr>
            </w:pPr>
            <w:r>
              <w:rPr>
                <w:b/>
                <w:sz w:val="48"/>
              </w:rPr>
              <w:t>ДК 71.71120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куш</w:t>
            </w:r>
          </w:p>
        </w:tc>
      </w:tr>
      <w:tr>
        <w:trPr>
          <w:trHeight w:val="27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14"/>
              </w:rPr>
            </w:pPr>
            <w:r>
              <w:rPr>
                <w:sz w:val="18"/>
              </w:rPr>
              <w:t>Зм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к.</w:t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ідпис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180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284" w:right="284" w:firstLine="851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ечень элементов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20:36:00Z</dcterms:created>
  <dc:creator>Кузин</dc:creator>
  <dc:description/>
  <dc:language>en-US</dc:language>
  <cp:lastModifiedBy>Кузин</cp:lastModifiedBy>
  <cp:lastPrinted>2000-05-20T00:03:00Z</cp:lastPrinted>
  <dcterms:modified xsi:type="dcterms:W3CDTF">2000-05-20T09:48:00Z</dcterms:modified>
  <cp:revision>5</cp:revision>
  <dc:subject/>
  <dc:title>Формат</dc:title>
</cp:coreProperties>
</file>